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rom Maple Leaf Tracks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ogers Pass route &amp; Patch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LTRP1Setup.ex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LTRP1.01Patch.exe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rom Trainsim.com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3baypk42.zip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uinvloco.zip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utorck1.zip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p40socb.zip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go_bdier.zip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gotrains.zip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rocor11.zip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rccoil1.zip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us2gondolas.zip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rom the MLT-Mophouse site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-720" w:hanging="0"/>
        <w:jc w:val="center"/>
        <w:rPr>
          <w:lang w:val="en-US"/>
        </w:rPr>
      </w:pPr>
      <w:r>
        <w:rPr>
          <w:lang w:val="en-US"/>
        </w:rPr>
        <w:t>Rogers Pass Breaking Coupler Fix</w:t>
      </w:r>
    </w:p>
    <w:p>
      <w:pPr>
        <w:pStyle w:val="Normal"/>
        <w:ind w:right="-126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The Mophouse-MLTDownloads :: MLT DOWNLOADS :: MLT Downloads File Library :: 3rd Party Patches and Fixes :: BEW Rogers Pass Breaking Coupler Fix)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gers_Pass_couplers.zi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lang w:val="en-US"/>
        </w:rPr>
        <w:t>BCRY 1000 &amp; 1001 GP9</w:t>
      </w:r>
    </w:p>
    <w:p>
      <w:pPr>
        <w:pStyle w:val="Normal"/>
        <w:ind w:right="-1080" w:hanging="0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(The Mophouse-MLTDownloads :: MLT DOWNLOADS :: MLT Downloads File Library :: Other Railroads Engines :: BARRIE-COLLINGWOOD (BCRY) GP9 Engines 1000 &amp; 1001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BCRY_GP9.zip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Cs/>
        </w:rPr>
        <w:t>BEW CP 35 unit boxcar set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The Mophouse-MLTDownloads :: MLT DOWNLOADS :: MLT Downloads File Library :: CP Freight equipment :: BEW CP 35 unit boxcar set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bewcpbox.zip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  <w:t>BEW DTTX Husky stack K Line Superset</w:t>
      </w:r>
    </w:p>
    <w:p>
      <w:pPr>
        <w:pStyle w:val="Normal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he Mophouse-MLTDownloads :: MLT DOWNLOADS :: MLT Downloads File Library :: Other Railroads Freight Equipment :: BEW DTTX Huskystack K Line Superse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TTX_K_Line_HuskyStack_BEW.zip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Cs/>
          <w:lang w:val="en-US"/>
        </w:rPr>
        <w:t>CP GP30 by Paul Fowler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he Mophouse-MLTDownloads :: Mophouse File Stash :: Mophouse File Library :: Canadian Locomotive and Rolling Stock :: CP GP30 by Paul Fowler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PGP30s.exe</w:t>
      </w:r>
    </w:p>
    <w:p>
      <w:pPr>
        <w:pStyle w:val="Normal"/>
        <w:ind w:left="-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480" w:right="9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2:07:00Z</dcterms:created>
  <dc:creator>DENISG</dc:creator>
  <dc:description/>
  <cp:keywords/>
  <dc:language>en-US</dc:language>
  <cp:lastModifiedBy>DENISG</cp:lastModifiedBy>
  <dcterms:modified xsi:type="dcterms:W3CDTF">2011-01-14T00:42:00Z</dcterms:modified>
  <cp:revision>5</cp:revision>
  <dc:subject/>
  <dc:title>From Maple Leaf Tracks</dc:title>
</cp:coreProperties>
</file>